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74224187"/>
            <w:bookmarkStart w:id="1" w:name="__Fieldmark__0_127422418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74224187"/>
            <w:bookmarkStart w:id="3" w:name="__Fieldmark__1_127422418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274224187"/>
            <w:bookmarkStart w:id="5" w:name="__Fieldmark__2_127422418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274224187"/>
            <w:bookmarkStart w:id="7" w:name="__Fieldmark__3_127422418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274224187"/>
            <w:bookmarkStart w:id="9" w:name="__Fieldmark__4_127422418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274224187"/>
            <w:bookmarkStart w:id="11" w:name="__Fieldmark__5_127422418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5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40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2-02T11:05:00Z</dcterms:modified>
  <cp:revision>4</cp:revision>
  <dc:subject/>
  <dc:title>ČÁST 2</dc:title>
</cp:coreProperties>
</file>